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П Р О Т О К О Л  №  19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Днес, 16.01.2020 г. се проведе заседание на Научния съвет на НИГГГ. Присъстваха: </w:t>
      </w:r>
      <w:r>
        <w:rPr>
          <w:lang w:val="bg-BG"/>
        </w:rPr>
        <w:t>чл.-кор. Димчо Солаков, доц. д-р Боян Кулов, чл.-кор. Николай Милошев, проф. дтн Иван Георгиев, проф. дфн Даниела Йорданова, проф. д-р Диана Йорданова, проф. д-р Марияна Николова, доц. д-р Георги Гаджев, доц. д-р Борислав Андонов, доц. д-р Петя Трифонова, доц. д-р Лилия Димитрова, доц. д-р Димитър Стефанов, доц. д-р Николай Димитров, доц. д-р Мариан Върбанов, доц. д-р Георги Железов, доц. д-р Цветан Коцев, доц. д-р Стоян Недков, доц. д-р Надежда Илиева, доц. д-р Диляна Стефанова, гл.ас. д-р Атанас Китев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 xml:space="preserve">чл.-кор. Костадин Ганев, доц. д-р Ирена Александрова, акад. Георги Милошев, акад. Людмил Христосков, акад. Тодор Николов, проф. д-р Радослав Наков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19 от тях. 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Председателят чл.-кор. Димчо Солаков откри заседанието със следния дневен ред: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Обсъждане и приемане на резултатите от атестацията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Разни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bg-BG" w:eastAsia="bg-BG"/>
        </w:rPr>
      </w:pPr>
      <w:r>
        <w:rPr>
          <w:rFonts w:cs="Arial" w:ascii="Arial" w:hAnsi="Arial"/>
          <w:szCs w:val="24"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 xml:space="preserve">Докладът на Атестационната комисия с резултатите от атестацията на служителите за периода 2018-2019 г. е изпратен предварително по електронната поща на членовете на съвета. В проведената дискусия членовете на съвета се обединиха около становището, че отчитането на точки за средства по проекти,  постъпили през декември 2019 г., ще се извърши в средата на 2020 г. 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>Директорът предложи следното разпределение на средствата по компонента 2 въз основа на резултатите от атестацията, което е обсъдено на Директорски съвет: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над 400 точки – 2500 лв.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от 400 до 200 точки – 2000 лв.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от 200 до 150 точки – 1500 лв.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от 150 до 100 точки – 1000 лв.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от 50 до 100 точки – 700 лв.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под 50 точки – 200 лв.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Председателят постави на гласуване доклада за проведената атестация на служителите в НИГГГ за периода 2018-2019 г. и той беше приет единодушно от членовете на НС.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Председателят постави на гласуване разпределението за ІІ полугодие на средствата по компонента 2 според резултатите от атестацията и то беше прието единодушно от членовете на НС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2 от дневния ред: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Чл.-кор. Димчо Солаков представи доклад относно резултатите от проведена атестация на редовните докторанти в НИГГГ за 2019 г. във връзка с приетите от ОС на БАН Правила за разпределение на средствата за допълнителни стипендии на докторантите в редовна форма на обучение в БАН. 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След кратка дискусия председателят постави на гласуване доклада за проведената атестация и определяне на допълнителни стипендии на редовните докторанти в НИГГГ за 2019 г. и той беше приет единодушно от членовете на НС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Проф. Диана Йорданова предложи гл.ас. Пламена Райкова, която е в отпуск по майчинство, да бъде заменена с гл.ас. Атанас Китев в комисията по Национална програма “Млади учени и постдокторанти”.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Председателят постави на гласуване предложението и то беше прието единодушно от членовете на НС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оради изчерпване на дневния ред 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. Солаков/</w:t>
      </w:r>
    </w:p>
    <w:sectPr>
      <w:footerReference w:type="default" r:id="rId2"/>
      <w:type w:val="nextPage"/>
      <w:pgSz w:w="11906" w:h="16838"/>
      <w:pgMar w:left="1418" w:right="1021" w:gutter="0" w:header="0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a Bk">
    <w:altName w:val="Century Gothic"/>
    <w:charset w:val="00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44:00Z</dcterms:created>
  <dc:creator>Zhivka Rizova</dc:creator>
  <dc:description/>
  <cp:keywords/>
  <dc:language>en-US</dc:language>
  <cp:lastModifiedBy>User</cp:lastModifiedBy>
  <cp:lastPrinted>2020-01-17T11:21:00Z</cp:lastPrinted>
  <dcterms:modified xsi:type="dcterms:W3CDTF">2020-01-17T10:54:00Z</dcterms:modified>
  <cp:revision>18</cp:revision>
  <dc:subject/>
  <dc:title>П Р О Т О К О Л  №  2</dc:title>
</cp:coreProperties>
</file>